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ittle Bo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SimSun;宋体" w:cs="SimSun;宋体" w:ascii="SimSun;宋体" w:hAnsi="SimSun;宋体"/>
        </w:rPr>
        <w:t>As he passed by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ab/>
        <w:t>The memories rushed in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>The clusterfuration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>Attacked his mind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How he remembered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That terrible time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The workers came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</w:t>
      </w:r>
      <w:r>
        <w:rPr>
          <w:rFonts w:eastAsia="SimSun;宋体" w:cs="SimSun;宋体" w:ascii="SimSun;宋体" w:hAnsi="SimSun;宋体"/>
        </w:rPr>
        <w:t>And took the slide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 </w:t>
      </w:r>
      <w:r>
        <w:rPr>
          <w:rFonts w:eastAsia="SimSun;宋体" w:cs="SimSun;宋体" w:ascii="SimSun;宋体" w:hAnsi="SimSun;宋体"/>
        </w:rPr>
        <w:t>His only get away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From all his problems.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Where his friends met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   After the school day ende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The twirlisous turns always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Made his smile return to his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   Face. Even after a long hard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 xml:space="preserve">  Day. Then the happiness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 xml:space="preserve">Disappeared. The yellow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   Joy was taken away by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Old grumpy workers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He tried to stop them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>But it was no use. They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   Just pushed him away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His world had crashed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The skies darkene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ab/>
        <w:t xml:space="preserve"> In his heart. Like a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  </w:t>
      </w:r>
      <w:r>
        <w:rPr>
          <w:rFonts w:eastAsia="SimSun;宋体" w:cs="SimSun;宋体" w:ascii="SimSun;宋体" w:hAnsi="SimSun;宋体"/>
        </w:rPr>
        <w:t>Black hole sucked it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Away into a bad place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A boring lifeless place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Though he soon moved on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The swings looked like a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Good place to play an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Certainly made him happy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He could  now fly away from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His problems, instead of the short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Relief the old yellow friend provided.</w:t>
      </w:r>
    </w:p>
    <w:p>
      <w:pPr>
        <w:pStyle w:val="Normal"/>
        <w:ind w:firstLine="720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thony F</w:t>
      <w:tab/>
      <w:t>Period 6</w:t>
      <w:tab/>
      <w:t>Shape Po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25:00Z</dcterms:created>
  <dc:creator>student</dc:creator>
  <dc:description/>
  <cp:keywords/>
  <dc:language>en-US</dc:language>
  <cp:lastModifiedBy>student</cp:lastModifiedBy>
  <dcterms:modified xsi:type="dcterms:W3CDTF">2012-03-06T18:25:00Z</dcterms:modified>
  <cp:revision>2</cp:revision>
  <dc:subject/>
  <dc:title>The Little Boy</dc:title>
</cp:coreProperties>
</file>